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Сведения о выдвинутых и зарегистрированных кандидатах в депутаты по мажоритарным округам, глав органов местного самоуправления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Выборы Главы муниципального района "Шилкинский район"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14 октября 2012 года</w:t>
      </w:r>
    </w:p>
    <w:p>
      <w:pPr>
        <w:pStyle w:val="Normal"/>
        <w:jc w:val="right"/>
        <w:rPr/>
      </w:pPr>
      <w:r>
        <w:rPr/>
        <w:t>Дата формирования сведений 30 августа 2012 года</w:t>
      </w:r>
    </w:p>
    <w:tbl>
      <w:tblPr>
        <w:tblW w:w="153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3"/>
        <w:gridCol w:w="2269"/>
        <w:gridCol w:w="2269"/>
        <w:gridCol w:w="1135"/>
        <w:gridCol w:w="1135"/>
        <w:gridCol w:w="1135"/>
        <w:gridCol w:w="1135"/>
        <w:gridCol w:w="8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и номер постанов. о выбыт. зарег. канд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из-нак избра-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ЛЯСКИН ДМИТРИЙ АНАТОЛЬЕВИЧ, дата рождения 21 августа 1975 года, образование высшее профессиональное, Совет муниципального района "Шилкинский район", Глава, место жительства Забайкальский край, Шилкинский район, г. Шил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ВПП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"Шилкинское мест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.08.20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беда партии на предыдущих выборах в ГД ФС 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.08.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САВЧЕНКО СЕРГЕЙ НИКОЛАЕВИЧ, дата рождения 12 августа 1967 года, образование высшее профессиональное, ОАО "Сбербанк России" Читинское отделение № 8600 Универсальный дополнительный офис 091, руководитель, место жительства Забайкальский край, Шилкинский район, г. Шил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.08.20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.08.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СУЛТАНОВ МАРАТ АРСЛАНОВИЧ, дата рождения 15 августа 1949 года, образование высшее профессиональное, райком Шилкинского местного отделения ПП "КПРФ", секретарь, место жительства Забайкальский край, Шилкинский район, город Шил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П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Шилкинское ме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.08.20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беда партии на предыдущих выборах в ГД ФС 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.08.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ФЕДОРОВ ВАЛЕРИЙ ВИТАЛЬЕВИЧ, дата рождения 9 марта 1959 года, образование высшее профессиональное, временно неработающий, место жительства Забайкальский край, Шилкинский район, пгт. Первомай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ВПП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.08.20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.08.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43:25Z</dcterms:created>
  <dc:creator/>
  <dc:description/>
  <dc:language>en-US</dc:language>
  <cp:lastModifiedBy/>
  <cp:revision>0</cp:revision>
  <dc:subject/>
  <dc:title/>
</cp:coreProperties>
</file>